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364252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616266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348753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35157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063430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945529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718449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04500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752918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95395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25340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87992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5606077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459485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85195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44186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375665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55526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364331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70012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73976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397804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08169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848656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983206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582303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